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3</w:t>
        <w:tab/>
        <w:t>1.</w:t>
        <w:tab/>
        <w:t>Form: Common Facts and Grou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3-1</w:t>
        <w:tab/>
        <w:t>Common facts and grou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reafter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entered a plea of “not guilty” to the charge in the </w:t>
      </w:r>
      <w:r>
        <w:rPr>
          <w:bCs/>
        </w:rPr>
        <w:t>_ _[</w:t>
      </w:r>
      <w:r>
        <w:rPr>
          <w:bCs/>
          <w:iCs/>
        </w:rPr>
        <w:t>information/indictment</w:t>
      </w:r>
      <w:r>
        <w:rPr>
          <w:bCs/>
        </w:rPr>
        <w:t>]_ _</w:t>
      </w:r>
      <w:r>
        <w:rPr/>
        <w:t xml:space="preserve">, and the cause was set for 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n Departmen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Superior Court; thereafter the cause was continued for trial on the following dates: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etitioner withdrew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plea of not guilty to the charge and entered a plea of guilty. The court granted leave to file a written application for probation and, time for sentence being waived, hearing on the report of the probation department and sentence was continued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court pronounced judgment and sentence as follows: “Probation is denied, and the defendant is sentenced to state prison for the term prescribed by law.” Petitioner is presently incarcerated in </w:t>
      </w:r>
      <w:r>
        <w:rPr>
          <w:bCs/>
        </w:rPr>
        <w:t>_ _[</w:t>
      </w:r>
      <w:r>
        <w:rPr>
          <w:bCs/>
          <w:iCs/>
        </w:rPr>
        <w:t>name of correctional institution</w:t>
      </w:r>
      <w:r>
        <w:rPr>
          <w:bCs/>
        </w:rPr>
        <w:t xml:space="preserve">]_ _ </w:t>
      </w:r>
      <w:r>
        <w:rPr/>
        <w:t>under this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briefly any subsequent proceedings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